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48615</wp:posOffset>
                </wp:positionV>
                <wp:extent cx="9951720" cy="6236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1720" cy="623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1150"/>
                              <w:gridCol w:w="80"/>
                              <w:gridCol w:w="1203"/>
                              <w:gridCol w:w="741"/>
                              <w:gridCol w:w="477"/>
                              <w:gridCol w:w="381"/>
                              <w:gridCol w:w="939"/>
                              <w:gridCol w:w="2924"/>
                              <w:gridCol w:w="236"/>
                              <w:gridCol w:w="298"/>
                              <w:gridCol w:w="306"/>
                              <w:gridCol w:w="286"/>
                              <w:gridCol w:w="296"/>
                              <w:gridCol w:w="282"/>
                              <w:gridCol w:w="1386"/>
                              <w:gridCol w:w="350"/>
                              <w:gridCol w:w="40"/>
                              <w:gridCol w:w="2696"/>
                              <w:gridCol w:w="344"/>
                              <w:gridCol w:w="40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5670" w:type="dxa"/>
                                  <w:gridSpan w:val="21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NÁZEV SLOŽKY INTEGROVANÉHO ZÁCHRANNÉHO SYSTÉM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186" w:type="dxa"/>
                                  <w:gridSpan w:val="8"/>
                                  <w:tcBorders>
                                    <w:top w:val="single" w:sz="20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ČASOVÉ ÚDAJE O DALŠÍ POVOLANÉ TECHNICE JEDNOTKY</w:t>
                                  </w:r>
                                </w:p>
                              </w:tc>
                              <w:tc>
                                <w:tcPr>
                                  <w:tcW w:w="31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SPOLUPRÁCE SE SLOŽKAMI IZS+</w:t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OCHRANA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Technika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ovolána</w:t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říjezd k zásahu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 xml:space="preserve">Odjezd na zákl. 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Poznámka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1. HZS ČR a jednotky PO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Pořadí jednotky PO / Ochrana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2. Polici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Vzduchové dýchací přístroje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3. Zdravotnická záchranná služb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Kyslíkové dýchací přístroje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4. Armáda ČR – vojenské záchr. útvary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Protichemické oděvy přetlakové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5. Armáda ČR – jiné útvary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Protichemické obleky rovnotlaké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6. Obecní policie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Oděvy proti sálavému teplu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7.Hygienická služb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lef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6" w:type="dxa"/>
                                  <w:gridSpan w:val="5"/>
                                  <w:tcBorders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Oděvy proti ohni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8. Báňská záchranná služb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24" w:type="dxa"/>
                                  <w:gridSpan w:val="11"/>
                                  <w:tcBorders>
                                    <w:top w:val="single" w:sz="20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VYHLÁŠENÝ STUPEŇ POPLACHU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9. Občanská sdružení na úseku IZS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1. stupeň požárního poplachu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1. stupeň poplachu IZS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Technika vč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pomocné</w:t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Jména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OCHRAN. PROSTŘ.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10. Pohotovost. služba el.rozvod.závodů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2. stupeň požárního poplachu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2. stupeň poplachu IZS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Typ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Doba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11. Plynárenská pohotovostní služb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3. stupeň požárního poplachu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3. stupeň poplachu IZS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12. Vodárenská pohotovostní služb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4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Zvláštní stupeň požárního poplachu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Zvláštní stupeň poplachu IZS</w:t>
                                  </w:r>
                                </w:p>
                              </w:tc>
                              <w:tc>
                                <w:tcPr>
                                  <w:tcW w:w="38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13. Teplárenská pohotovostní služba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tcBorders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PODKLAD PRO ZPP+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14. Státní úřad pro jadernou bezpečnost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Majitel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15. Ostatní ústřední orgány státní správy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Uživatel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16. Firmy sdružené pod TRINS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Názor na příčinu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17. Územní orgán státní správy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18. Obecní zastupitelstvo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19. Podniky, firmy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20. Místní služby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21. Ostatní subjekty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7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45" w:type="dxa"/>
                                  <w:gridSpan w:val="3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HASIVO - SORBENT</w:t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Druh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45" w:type="dxa"/>
                                  <w:gridSpan w:val="3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1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Zranění (úmrtí) člena zasahující složky IZS (jméno, příjmení, datum narození, příčina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Velitel jednotky PO/složky IZ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(jméno – tiskacím písmem, podpis)</w:t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1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 xml:space="preserve">ZPP povolán – kým 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1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84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1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8"/>
                                  <w:vMerge w:val="restart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Jméno ZPP</w:t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  <w:t>Datum a čas povolání ZPP</w:t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6186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4" w:type="dxa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6"/>
                                      <w:szCs w:val="16"/>
                                      <w:lang w:val="cs-CZ" w:bidi="ar-SA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bottom w:val="single" w:sz="20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gridSpan w:val="8"/>
                                  <w:vMerge w:val="continue"/>
                                  <w:tcBorders>
                                    <w:top w:val="single" w:sz="4" w:space="0" w:color="000000"/>
                                    <w:left w:val="single" w:sz="20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color w:val="auto"/>
                                      <w:sz w:val="18"/>
                                      <w:szCs w:val="18"/>
                                      <w:lang w:val="cs-CZ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4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6pt;height:491.05pt;mso-wrap-distance-left:7.05pt;mso-wrap-distance-right:7.05pt;mso-wrap-distance-top:0pt;mso-wrap-distance-bottom:0pt;margin-top:27.45pt;mso-position-vertical-relative:page;margin-left:0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2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1150"/>
                        <w:gridCol w:w="80"/>
                        <w:gridCol w:w="1203"/>
                        <w:gridCol w:w="741"/>
                        <w:gridCol w:w="477"/>
                        <w:gridCol w:w="381"/>
                        <w:gridCol w:w="939"/>
                        <w:gridCol w:w="2924"/>
                        <w:gridCol w:w="236"/>
                        <w:gridCol w:w="298"/>
                        <w:gridCol w:w="306"/>
                        <w:gridCol w:w="286"/>
                        <w:gridCol w:w="296"/>
                        <w:gridCol w:w="282"/>
                        <w:gridCol w:w="1386"/>
                        <w:gridCol w:w="350"/>
                        <w:gridCol w:w="40"/>
                        <w:gridCol w:w="2696"/>
                        <w:gridCol w:w="344"/>
                        <w:gridCol w:w="40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5670" w:type="dxa"/>
                            <w:gridSpan w:val="21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NÁZEV SLOŽKY INTEGROVANÉHO ZÁCHRANNÉHO SYSTÉMU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186" w:type="dxa"/>
                            <w:gridSpan w:val="8"/>
                            <w:tcBorders>
                              <w:top w:val="single" w:sz="20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ČASOVÉ ÚDAJE O DALŠÍ POVOLANÉ TECHNICE JEDNOTKY</w:t>
                            </w:r>
                          </w:p>
                        </w:tc>
                        <w:tc>
                          <w:tcPr>
                            <w:tcW w:w="3160" w:type="dxa"/>
                            <w:gridSpan w:val="2"/>
                            <w:tcBorders>
                              <w:top w:val="single" w:sz="8" w:space="0" w:color="000000"/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SPOLUPRÁCE SE SLOŽKAMI IZS+</w:t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tcBorders>
                              <w:top w:val="single" w:sz="20" w:space="0" w:color="000000"/>
                              <w:left w:val="single" w:sz="20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OCHRANA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Technika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ovolána</w:t>
                            </w:r>
                          </w:p>
                        </w:tc>
                        <w:tc>
                          <w:tcPr>
                            <w:tcW w:w="1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říjezd k zásahu</w:t>
                            </w:r>
                          </w:p>
                        </w:tc>
                        <w:tc>
                          <w:tcPr>
                            <w:tcW w:w="1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 xml:space="preserve">Odjezd na zákl. </w:t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Poznámka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1. HZS ČR a jednotky PO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16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Pořadí jednotky PO / Ochrana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2. Polici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816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Vzduchové dýchací přístroje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3. Zdravotnická záchranná služba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816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Kyslíkové dýchací přístroje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4. Armáda ČR – vojenské záchr. útvary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816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Protichemické oděvy přetlakové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5. Armáda ČR – jiné útvary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816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Protichemické obleky rovnotlaké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6. Obecní policie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816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Oděvy proti sálavému teplu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7.Hygienická služba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lef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2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816" w:type="dxa"/>
                            <w:gridSpan w:val="5"/>
                            <w:tcBorders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Oděvy proti ohni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8. Báňská záchranná služba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324" w:type="dxa"/>
                            <w:gridSpan w:val="11"/>
                            <w:tcBorders>
                              <w:top w:val="single" w:sz="20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VYHLÁŠENÝ STUPEŇ POPLACHU+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3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9. Občanská sdružení na úseku IZS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1. stupeň požárního poplachu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1. stupeň poplachu IZS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Technika vč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pomocné</w:t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Jména</w:t>
                            </w:r>
                          </w:p>
                        </w:tc>
                        <w:tc>
                          <w:tcPr>
                            <w:tcW w:w="17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OCHRAN. PROSTŘ.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10. Pohotovost. služba el.rozvod.závodů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2. stupeň požárního poplachu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2. stupeň poplachu IZS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Typ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Doba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11. Plynárenská pohotovostní služba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3. stupeň požárního poplachu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3. stupeň poplachu IZS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12. Vodárenská pohotovostní služba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854" w:type="dxa"/>
                            <w:gridSpan w:val="6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Zvláštní stupeň požárního poplachu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736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Zvláštní stupeň poplachu IZS</w:t>
                            </w:r>
                          </w:p>
                        </w:tc>
                        <w:tc>
                          <w:tcPr>
                            <w:tcW w:w="384" w:type="dxa"/>
                            <w:gridSpan w:val="2"/>
                            <w:tcBorders>
                              <w:left w:val="single" w:sz="4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13. Teplárenská pohotovostní služba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tcBorders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PODKLAD PRO ZPP+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14. Státní úřad pro jadernou bezpečnost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Majitel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15. Ostatní ústřední orgány státní správy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Uživatel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16. Firmy sdružené pod TRINS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Názor na příčinu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17. Územní orgán státní správy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18. Obecní zastupitelstvo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19. Podniky, firmy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20. Místní služby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21. Ostatní subjekty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17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8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45" w:type="dxa"/>
                            <w:gridSpan w:val="3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HASIVO - SORBENT</w:t>
                            </w:r>
                          </w:p>
                        </w:tc>
                        <w:tc>
                          <w:tcPr>
                            <w:tcW w:w="1944" w:type="dxa"/>
                            <w:gridSpan w:val="2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Druh</w:t>
                            </w:r>
                          </w:p>
                        </w:tc>
                        <w:tc>
                          <w:tcPr>
                            <w:tcW w:w="1797" w:type="dxa"/>
                            <w:gridSpan w:val="3"/>
                            <w:tcBorders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45" w:type="dxa"/>
                            <w:gridSpan w:val="3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186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Zranění (úmrtí) člena zasahující složky IZS (jméno, příjmení, datum narození, příčina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Velitel jednotky PO/složky IZ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(jméno – tiskacím písmem, podpis)</w:t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186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 xml:space="preserve">ZPP povolán – kým 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186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6284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186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8"/>
                            <w:vMerge w:val="restart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Jméno ZPP</w:t>
                            </w:r>
                          </w:p>
                        </w:tc>
                        <w:tc>
                          <w:tcPr>
                            <w:tcW w:w="304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  <w:t>Datum a čas povolání ZPP</w:t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6186" w:type="dxa"/>
                            <w:gridSpan w:val="8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2924" w:type="dxa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6"/>
                                <w:szCs w:val="16"/>
                                <w:lang w:val="cs-CZ" w:bidi="ar-SA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bottom w:val="single" w:sz="20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gridSpan w:val="8"/>
                            <w:vMerge w:val="continue"/>
                            <w:tcBorders>
                              <w:top w:val="single" w:sz="4" w:space="0" w:color="000000"/>
                              <w:left w:val="single" w:sz="20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auto"/>
                                <w:sz w:val="18"/>
                                <w:szCs w:val="18"/>
                                <w:lang w:val="cs-CZ" w:bidi="ar-SA"/>
                              </w:rPr>
                            </w:r>
                          </w:p>
                        </w:tc>
                        <w:tc>
                          <w:tcPr>
                            <w:tcW w:w="304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284" w:right="85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3:07:00Z</dcterms:created>
  <dc:creator>SPD1</dc:creator>
  <dc:description/>
  <dc:language>en-US</dc:language>
  <cp:lastModifiedBy>Velitel</cp:lastModifiedBy>
  <cp:lastPrinted>2002-01-04T15:40:00Z</cp:lastPrinted>
  <dcterms:modified xsi:type="dcterms:W3CDTF">2002-08-07T05:37:00Z</dcterms:modified>
  <cp:revision>4</cp:revision>
  <dc:subject/>
  <dc:title>NÁZEV SLOŽKY INTEGROVANÉHO ZÁCHRANNÉHO SYSTÉMU</dc:title>
</cp:coreProperties>
</file>