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12"/>
          <w:szCs w:val="12"/>
          <w:lang w:val="cs-CZ" w:bidi="ar-SA"/>
        </w:rPr>
      </w:pPr>
      <w:r>
        <w:rPr>
          <w:rFonts w:eastAsia="Times New Roman" w:cs="Times New Roman"/>
          <w:color w:val="auto"/>
          <w:sz w:val="12"/>
          <w:szCs w:val="12"/>
          <w:lang w:val="cs-CZ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7665</wp:posOffset>
                </wp:positionV>
                <wp:extent cx="9737090" cy="6338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7090" cy="633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"/>
                              <w:gridCol w:w="814"/>
                              <w:gridCol w:w="141"/>
                              <w:gridCol w:w="179"/>
                              <w:gridCol w:w="8"/>
                              <w:gridCol w:w="323"/>
                              <w:gridCol w:w="746"/>
                              <w:gridCol w:w="101"/>
                              <w:gridCol w:w="560"/>
                              <w:gridCol w:w="33"/>
                              <w:gridCol w:w="288"/>
                              <w:gridCol w:w="152"/>
                              <w:gridCol w:w="788"/>
                              <w:gridCol w:w="237"/>
                              <w:gridCol w:w="822"/>
                              <w:gridCol w:w="192"/>
                              <w:gridCol w:w="7"/>
                              <w:gridCol w:w="697"/>
                              <w:gridCol w:w="320"/>
                              <w:gridCol w:w="118"/>
                              <w:gridCol w:w="525"/>
                              <w:gridCol w:w="438"/>
                              <w:gridCol w:w="12"/>
                              <w:gridCol w:w="782"/>
                              <w:gridCol w:w="80"/>
                              <w:gridCol w:w="320"/>
                              <w:gridCol w:w="567"/>
                              <w:gridCol w:w="813"/>
                              <w:gridCol w:w="393"/>
                              <w:gridCol w:w="183"/>
                              <w:gridCol w:w="320"/>
                              <w:gridCol w:w="790"/>
                              <w:gridCol w:w="401"/>
                              <w:gridCol w:w="781"/>
                              <w:gridCol w:w="1228"/>
                              <w:gridCol w:w="340"/>
                              <w:gridCol w:w="40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7319" w:type="dxa"/>
                                  <w:gridSpan w:val="2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ČASOVÝ PRŮBĚH ČINNOSTI JEDNOTEK PO +</w:t>
                                  </w:r>
                                </w:p>
                              </w:tc>
                              <w:tc>
                                <w:tcPr>
                                  <w:tcW w:w="393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Celkový počet zúčastněných jednotek PO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JEDNOTKY, KTERÉ SE NEMOHLY DOSTAVIT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Pořadí jednotky P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Evidenční číslo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OHLÁŠ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den/hod./min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VÝJEZD JEDNOTK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den/hod./min.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 xml:space="preserve">PŘÍJEZ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K ZÁSAH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den/hod./min.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ZAHÁJENÍ ZÁSAH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n/hod./min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ODJEZD NA ZÁKLADN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den/hod./min.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VZDÁLE-NOST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POČ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OSOB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TECHNI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ASAZE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ezecká skupina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otápěčská skupina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Evidenční číslo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cs-CZ" w:bidi="ar-SA"/>
                                    </w:rPr>
                                    <w:t>Důvod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7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7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7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7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793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lef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25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MÍSTNÍ JEDNOTKA PO+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LOKALIZACE POŽÁRU+</w:t>
                                  </w:r>
                                </w:p>
                              </w:tc>
                              <w:tc>
                                <w:tcPr>
                                  <w:tcW w:w="6826" w:type="dxa"/>
                                  <w:gridSpan w:val="1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CELKOVÁ SPOTŘEBA HASIV – SORBENTŮ+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HASIČI – ZRANĚNÍ (USMRCENÍ – U)*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258" w:type="dxa"/>
                                  <w:gridSpan w:val="6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Evidenční číslo jednotk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Druh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ořad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jednotky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Jména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258" w:type="dxa"/>
                                  <w:gridSpan w:val="6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935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Jako první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locha lokalizace (m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vertAlign w:val="superscript"/>
                                      <w:lang w:val="cs-CZ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935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Nepovolán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Výkon proud. (l/min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935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ovolána – nedojel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Fronta požáru (m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LANÝ POPLACH+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EPS – pulty centr. ochr.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5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ŠTÁB VELITELE ZÁSAHU+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935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Nemohla zasahovat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LIKVIDACE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říznaky hoření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EPS - ostatní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935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Zasahovala, ale ne jako 1.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Zneužití jednotky PO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orucha prvku RMS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Ustanoven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935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Není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Nenahlášené pálení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Jiný druh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Neustanoven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1752" w:type="dxa"/>
                                  <w:gridSpan w:val="31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LÁTKY, KTERÉ PŘEVÁŽNĚ HOŘELY+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ZAMOŘENO+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1752" w:type="dxa"/>
                                  <w:gridSpan w:val="31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ovrch.vodní zdroje (vodní toky,stojaté vody)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2" w:type="dxa"/>
                                  <w:gridSpan w:val="31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Kanalizac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1752" w:type="dxa"/>
                                  <w:gridSpan w:val="31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LÁTKY, KTERÉ UNIKLY (druh, název, UN číslo)+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Zdroje pitné vody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1752" w:type="dxa"/>
                                  <w:gridSpan w:val="31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odzemní vody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1752" w:type="dxa"/>
                                  <w:gridSpan w:val="31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ůd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2" w:type="dxa"/>
                                  <w:gridSpan w:val="31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ozemní komunikace (včetně metra)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1752" w:type="dxa"/>
                                  <w:gridSpan w:val="31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VYUŽITÁ OSOBNÍ POMOC+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4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Vegetace, ovzduší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004" w:type="dxa"/>
                                  <w:gridSpan w:val="7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Fyzická osoba</w:t>
                                  </w:r>
                                </w:p>
                              </w:tc>
                              <w:tc>
                                <w:tcPr>
                                  <w:tcW w:w="8748" w:type="dxa"/>
                                  <w:gridSpan w:val="2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Druh pomoci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4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Zvířat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607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Jméno a příjmení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Rodné číslo</w:t>
                                  </w:r>
                                </w:p>
                              </w:tc>
                              <w:tc>
                                <w:tcPr>
                                  <w:tcW w:w="8748" w:type="dxa"/>
                                  <w:gridSpan w:val="2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4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Osoby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607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8" w:type="dxa"/>
                                  <w:gridSpan w:val="2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gridSpan w:val="4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Materiál (včetně vnitřního zařízení budov)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607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8" w:type="dxa"/>
                                  <w:gridSpan w:val="2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gridSpan w:val="5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DÁLKOVÁ DOPRAVA VODY+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607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8" w:type="dxa"/>
                                  <w:gridSpan w:val="2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gridSpan w:val="3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Kyvadlová (km)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607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8" w:type="dxa"/>
                                  <w:gridSpan w:val="2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gridSpan w:val="3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Hadicemi (m)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332" w:type="dxa"/>
                                  <w:gridSpan w:val="37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VYUŽITÁ VĚCNÁ POMOC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105" w:type="dxa"/>
                                  <w:gridSpan w:val="8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Fyzická osoba, zástupce právnické osoby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rávnická osoba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oskytnutý prostředek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748" w:type="dxa"/>
                                  <w:gridSpan w:val="3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Jméno a příjmení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Rodné čísl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IČO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Účel a doba využití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748" w:type="dxa"/>
                                  <w:gridSpan w:val="3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748" w:type="dxa"/>
                                  <w:gridSpan w:val="3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748" w:type="dxa"/>
                                  <w:gridSpan w:val="3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748" w:type="dxa"/>
                                  <w:gridSpan w:val="3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748" w:type="dxa"/>
                                  <w:gridSpan w:val="3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7pt;height:499.1pt;mso-wrap-distance-left:7.05pt;mso-wrap-distance-right:7.05pt;mso-wrap-distance-top:0pt;mso-wrap-distance-bottom:0pt;margin-top:28.95pt;mso-position-vertical-relative:page;margin-left:9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"/>
                        <w:gridCol w:w="814"/>
                        <w:gridCol w:w="141"/>
                        <w:gridCol w:w="179"/>
                        <w:gridCol w:w="8"/>
                        <w:gridCol w:w="323"/>
                        <w:gridCol w:w="746"/>
                        <w:gridCol w:w="101"/>
                        <w:gridCol w:w="560"/>
                        <w:gridCol w:w="33"/>
                        <w:gridCol w:w="288"/>
                        <w:gridCol w:w="152"/>
                        <w:gridCol w:w="788"/>
                        <w:gridCol w:w="237"/>
                        <w:gridCol w:w="822"/>
                        <w:gridCol w:w="192"/>
                        <w:gridCol w:w="7"/>
                        <w:gridCol w:w="697"/>
                        <w:gridCol w:w="320"/>
                        <w:gridCol w:w="118"/>
                        <w:gridCol w:w="525"/>
                        <w:gridCol w:w="438"/>
                        <w:gridCol w:w="12"/>
                        <w:gridCol w:w="782"/>
                        <w:gridCol w:w="80"/>
                        <w:gridCol w:w="320"/>
                        <w:gridCol w:w="567"/>
                        <w:gridCol w:w="813"/>
                        <w:gridCol w:w="393"/>
                        <w:gridCol w:w="183"/>
                        <w:gridCol w:w="320"/>
                        <w:gridCol w:w="790"/>
                        <w:gridCol w:w="401"/>
                        <w:gridCol w:w="781"/>
                        <w:gridCol w:w="1228"/>
                        <w:gridCol w:w="340"/>
                        <w:gridCol w:w="40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7319" w:type="dxa"/>
                            <w:gridSpan w:val="2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ČASOVÝ PRŮBĚH ČINNOSTI JEDNOTEK PO +</w:t>
                            </w:r>
                          </w:p>
                        </w:tc>
                        <w:tc>
                          <w:tcPr>
                            <w:tcW w:w="3930" w:type="dxa"/>
                            <w:gridSpan w:val="9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Celkový počet zúčastněných jednotek PO</w:t>
                            </w:r>
                          </w:p>
                        </w:tc>
                        <w:tc>
                          <w:tcPr>
                            <w:tcW w:w="503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54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JEDNOTKY, KTERÉ SE NEMOHLY DOSTAVIT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Pořadí jednotky PO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Evidenční číslo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OHLÁŠEN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den/hod./min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VÝJEZD JEDNOT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den/hod./min.</w:t>
                            </w:r>
                          </w:p>
                        </w:tc>
                        <w:tc>
                          <w:tcPr>
                            <w:tcW w:w="10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 xml:space="preserve">PŘÍJEZ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K ZÁSA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den/hod./min.</w:t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ZAHÁJENÍ ZÁSAH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n/hod./min.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ODJEZD NA ZÁKLADN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den/hod./min.</w:t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VZDÁLE-NOST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POČ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OSOB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TECH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ASAZ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ezecká skupin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otápěčská skupina</w:t>
                            </w:r>
                          </w:p>
                        </w:tc>
                        <w:tc>
                          <w:tcPr>
                            <w:tcW w:w="1191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Evidenční číslo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cs-CZ" w:bidi="ar-SA"/>
                              </w:rPr>
                              <w:t>Důvod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7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7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7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7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793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lef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3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25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MÍSTNÍ JEDNOTKA PO+</w:t>
                            </w:r>
                          </w:p>
                        </w:tc>
                        <w:tc>
                          <w:tcPr>
                            <w:tcW w:w="2668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LOKALIZACE POŽÁRU+</w:t>
                            </w:r>
                          </w:p>
                        </w:tc>
                        <w:tc>
                          <w:tcPr>
                            <w:tcW w:w="6826" w:type="dxa"/>
                            <w:gridSpan w:val="1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CELKOVÁ SPOTŘEBA HASIV – SORBENTŮ+</w:t>
                            </w:r>
                          </w:p>
                        </w:tc>
                        <w:tc>
                          <w:tcPr>
                            <w:tcW w:w="354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HASIČI – ZRANĚNÍ (USMRCENÍ – U)*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258" w:type="dxa"/>
                            <w:gridSpan w:val="6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Evidenční číslo jednotky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Druh</w:t>
                            </w:r>
                          </w:p>
                        </w:tc>
                        <w:tc>
                          <w:tcPr>
                            <w:tcW w:w="2117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2276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ořad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jednotky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Jména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258" w:type="dxa"/>
                            <w:gridSpan w:val="6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935" w:type="dxa"/>
                            <w:gridSpan w:val="5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Jako první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5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locha lokalizace (m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vertAlign w:val="superscript"/>
                                <w:lang w:val="cs-CZ" w:bidi="ar-SA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935" w:type="dxa"/>
                            <w:gridSpan w:val="5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Nepovolán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5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Výkon proud. (l/min)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935" w:type="dxa"/>
                            <w:gridSpan w:val="5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ovolána – nedojel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Fronta požáru (m)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6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LANÝ POPLACH+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EPS – pulty centr. ochr.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gridSpan w:val="5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ŠTÁB VELITELE ZÁSAHU+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935" w:type="dxa"/>
                            <w:gridSpan w:val="5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Nemohla zasahovat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668" w:type="dxa"/>
                            <w:gridSpan w:val="7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LIKVIDACE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5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říznaky hoření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EPS - ostatní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935" w:type="dxa"/>
                            <w:gridSpan w:val="5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Zasahovala, ale ne jako 1.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gridSpan w:val="3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26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gridSpan w:val="5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Zneužití jednotky PO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orucha prvku RMS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Ustanoven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935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Není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1261" w:type="dxa"/>
                            <w:gridSpan w:val="4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Nenahlášené pálení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gridSpan w:val="6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Jiný druh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gridSpan w:val="4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Neustanoven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4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1752" w:type="dxa"/>
                            <w:gridSpan w:val="31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LÁTKY, KTERÉ PŘEVÁŽNĚ HOŘELY+</w:t>
                            </w:r>
                          </w:p>
                        </w:tc>
                        <w:tc>
                          <w:tcPr>
                            <w:tcW w:w="3540" w:type="dxa"/>
                            <w:gridSpan w:val="5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ZAMOŘENO+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1752" w:type="dxa"/>
                            <w:gridSpan w:val="31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0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ovrch.vodní zdroje (vodní toky,stojaté vody)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2" w:type="dxa"/>
                            <w:gridSpan w:val="31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0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Kanalizac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1752" w:type="dxa"/>
                            <w:gridSpan w:val="31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LÁTKY, KTERÉ UNIKLY (druh, název, UN číslo)+</w:t>
                            </w:r>
                          </w:p>
                        </w:tc>
                        <w:tc>
                          <w:tcPr>
                            <w:tcW w:w="3200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Zdroje pitné vody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1752" w:type="dxa"/>
                            <w:gridSpan w:val="31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0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odzemní vody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1752" w:type="dxa"/>
                            <w:gridSpan w:val="31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0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ůd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2" w:type="dxa"/>
                            <w:gridSpan w:val="31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0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ozemní komunikace (včetně metra)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1752" w:type="dxa"/>
                            <w:gridSpan w:val="31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VYUŽITÁ OSOBNÍ POMOC+</w:t>
                            </w:r>
                          </w:p>
                        </w:tc>
                        <w:tc>
                          <w:tcPr>
                            <w:tcW w:w="3200" w:type="dxa"/>
                            <w:gridSpan w:val="4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Vegetace, ovzduší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004" w:type="dxa"/>
                            <w:gridSpan w:val="7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Fyzická osoba</w:t>
                            </w:r>
                          </w:p>
                        </w:tc>
                        <w:tc>
                          <w:tcPr>
                            <w:tcW w:w="8748" w:type="dxa"/>
                            <w:gridSpan w:val="2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Druh pomoci</w:t>
                            </w:r>
                          </w:p>
                        </w:tc>
                        <w:tc>
                          <w:tcPr>
                            <w:tcW w:w="3200" w:type="dxa"/>
                            <w:gridSpan w:val="4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Zvířat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607" w:type="dxa"/>
                            <w:gridSpan w:val="2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Jméno a příjmení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Rodné číslo</w:t>
                            </w:r>
                          </w:p>
                        </w:tc>
                        <w:tc>
                          <w:tcPr>
                            <w:tcW w:w="8748" w:type="dxa"/>
                            <w:gridSpan w:val="2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4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Osoby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607" w:type="dxa"/>
                            <w:gridSpan w:val="2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748" w:type="dxa"/>
                            <w:gridSpan w:val="2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200" w:type="dxa"/>
                            <w:gridSpan w:val="4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Materiál (včetně vnitřního zařízení budov)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607" w:type="dxa"/>
                            <w:gridSpan w:val="2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748" w:type="dxa"/>
                            <w:gridSpan w:val="2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540" w:type="dxa"/>
                            <w:gridSpan w:val="5"/>
                            <w:tcBorders>
                              <w:left w:val="single" w:sz="20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DÁLKOVÁ DOPRAVA VODY+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607" w:type="dxa"/>
                            <w:gridSpan w:val="2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748" w:type="dxa"/>
                            <w:gridSpan w:val="2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gridSpan w:val="3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Kyvadlová (km)</w:t>
                            </w:r>
                          </w:p>
                        </w:tc>
                        <w:tc>
                          <w:tcPr>
                            <w:tcW w:w="15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607" w:type="dxa"/>
                            <w:gridSpan w:val="2"/>
                            <w:tcBorders>
                              <w:lef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gridSpan w:val="5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748" w:type="dxa"/>
                            <w:gridSpan w:val="2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gridSpan w:val="3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Hadicemi (m)</w:t>
                            </w:r>
                          </w:p>
                        </w:tc>
                        <w:tc>
                          <w:tcPr>
                            <w:tcW w:w="1568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5332" w:type="dxa"/>
                            <w:gridSpan w:val="37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VYUŽITÁ VĚCNÁ POMOC+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105" w:type="dxa"/>
                            <w:gridSpan w:val="8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Fyzická osoba, zástupce právnické osoby</w:t>
                            </w:r>
                          </w:p>
                        </w:tc>
                        <w:tc>
                          <w:tcPr>
                            <w:tcW w:w="4739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rávnická osoba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oskytnutý prostředek</w:t>
                            </w:r>
                          </w:p>
                        </w:tc>
                        <w:tc>
                          <w:tcPr>
                            <w:tcW w:w="2389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748" w:type="dxa"/>
                            <w:gridSpan w:val="3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Jméno a příjmení</w:t>
                            </w:r>
                          </w:p>
                        </w:tc>
                        <w:tc>
                          <w:tcPr>
                            <w:tcW w:w="135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Rodné číslo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IČO</w:t>
                            </w:r>
                          </w:p>
                        </w:tc>
                        <w:tc>
                          <w:tcPr>
                            <w:tcW w:w="301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208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Účel a doba využití</w:t>
                            </w:r>
                          </w:p>
                        </w:tc>
                        <w:tc>
                          <w:tcPr>
                            <w:tcW w:w="23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748" w:type="dxa"/>
                            <w:gridSpan w:val="3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748" w:type="dxa"/>
                            <w:gridSpan w:val="3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748" w:type="dxa"/>
                            <w:gridSpan w:val="3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748" w:type="dxa"/>
                            <w:gridSpan w:val="3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748" w:type="dxa"/>
                            <w:gridSpan w:val="3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5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7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gridSpan w:val="6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gridSpan w:val="7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gridSpan w:val="5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gridSpan w:val="4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284" w:right="85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1:47:00Z</dcterms:created>
  <dc:creator>SPD1</dc:creator>
  <dc:description/>
  <dc:language>en-US</dc:language>
  <cp:lastModifiedBy>Velitel</cp:lastModifiedBy>
  <cp:lastPrinted>2002-01-04T15:00:00Z</cp:lastPrinted>
  <dcterms:modified xsi:type="dcterms:W3CDTF">2002-08-07T05:33:00Z</dcterms:modified>
  <cp:revision>3</cp:revision>
  <dc:subject/>
  <dc:title>ČASOVÝ PRŮBĚH ČINNOSTI JEDNOTEK PO +</dc:title>
</cp:coreProperties>
</file>