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305</wp:posOffset>
            </wp:positionH>
            <wp:positionV relativeFrom="paragraph">
              <wp:posOffset>635</wp:posOffset>
            </wp:positionV>
            <wp:extent cx="66167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Hasičský záchranný sbor Jihomoravského kraje</w:t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ní odbor Znojmo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žská 83, 669 03 Znojmo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TextBody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TextBody"/>
        <w:rPr>
          <w:sz w:val="28"/>
          <w:szCs w:val="20"/>
          <w:u w:val="single"/>
        </w:rPr>
      </w:pPr>
      <w:r>
        <w:rPr>
          <w:b/>
          <w:bCs/>
          <w:sz w:val="28"/>
          <w:szCs w:val="36"/>
          <w:u w:val="single"/>
        </w:rPr>
        <w:t>Zařazení/vyřazení vozidel jednotek PO do seznamu vozidel IZS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yřizuje: por. Antonín Urbánek, tel. 950645115 724195105, mail: urbanek@hasici.znojmo.cz 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Pro zařazení/vyřazení vozidel jednotek PO v okrese Znojmo do seznamu vozidel IZS je nutná následující dokument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Žádost o zařazení/vyřazení vozidla.</w:t>
      </w:r>
    </w:p>
    <w:p>
      <w:pPr>
        <w:pStyle w:val="Normal"/>
        <w:jc w:val="both"/>
        <w:rPr/>
      </w:pPr>
      <w:r>
        <w:rPr/>
        <w:t>2. Osvědčení o Technický průkaz od vozidla (obec musí být majitelem vozidla)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otvrzení výjimky z pojištění odpovědnosti </w:t>
      </w:r>
    </w:p>
    <w:p>
      <w:pPr>
        <w:pStyle w:val="Default"/>
        <w:spacing w:before="0" w:after="155"/>
        <w:rPr/>
      </w:pPr>
      <w:r>
        <w:rPr>
          <w:sz w:val="23"/>
          <w:szCs w:val="23"/>
        </w:rPr>
        <w:t xml:space="preserve">(1) HZS kraje vystaví držiteli vozidla s výjimkou z pojištění odpovědnosti potvrzení, že se na vozidlo vztahuje výjimka z pojištění odpovědnosti </w:t>
      </w:r>
      <w:r>
        <w:rPr>
          <w:sz w:val="16"/>
          <w:szCs w:val="16"/>
        </w:rPr>
        <w:t xml:space="preserve">4) </w:t>
      </w:r>
      <w:r>
        <w:rPr>
          <w:sz w:val="23"/>
          <w:szCs w:val="23"/>
        </w:rPr>
        <w:t xml:space="preserve">(dále jen „potvrzení výjimky“). Potvrzení výjimky slouží orgánu evidence k zaevidování výjimky z pojištění odpovědnosti do registru silničních vozidel </w:t>
      </w:r>
      <w:r>
        <w:rPr>
          <w:sz w:val="16"/>
          <w:szCs w:val="16"/>
        </w:rPr>
        <w:t>10)</w:t>
      </w:r>
      <w:r>
        <w:rPr>
          <w:sz w:val="23"/>
          <w:szCs w:val="23"/>
        </w:rPr>
        <w:t xml:space="preserve">. </w:t>
      </w:r>
    </w:p>
    <w:p>
      <w:pPr>
        <w:pStyle w:val="Default"/>
        <w:spacing w:before="0" w:after="155"/>
        <w:rPr>
          <w:sz w:val="23"/>
          <w:szCs w:val="23"/>
        </w:rPr>
      </w:pPr>
      <w:r>
        <w:rPr>
          <w:sz w:val="23"/>
          <w:szCs w:val="23"/>
        </w:rPr>
        <w:t xml:space="preserve">(2) Potvrzení výjimky se vystavuje jednotlivě pro každé vozidlo na dobu neurčitou s platností ode dne zařazení vozidla do Seznamu. Potvrzení výjimky obsahuje údaje o vozidle dle čl. 3 odst. 2 - viz vzor č. 3. </w:t>
      </w:r>
    </w:p>
    <w:p>
      <w:pPr>
        <w:pStyle w:val="Default"/>
        <w:spacing w:before="0" w:after="155"/>
        <w:rPr>
          <w:sz w:val="23"/>
          <w:szCs w:val="23"/>
        </w:rPr>
      </w:pPr>
      <w:r>
        <w:rPr>
          <w:sz w:val="23"/>
          <w:szCs w:val="23"/>
        </w:rPr>
        <w:t xml:space="preserve">(3) Potvrzení výjimky předá držitel vozidla bezodkladně orgánu evidence k zaznamenání výjimky do technického průkazu, a to nejpozději do pěti pracovních dnů ode dne převzetí. </w:t>
      </w:r>
    </w:p>
    <w:p>
      <w:pPr>
        <w:pStyle w:val="Default"/>
        <w:spacing w:before="0" w:after="155"/>
        <w:rPr/>
      </w:pPr>
      <w:r>
        <w:rPr>
          <w:sz w:val="23"/>
          <w:szCs w:val="23"/>
        </w:rPr>
        <w:t xml:space="preserve">(4) Potvrzení výjimky se držiteli vozidla k prokazování pro případ silniční kontroly nevydává. Držiteli vozidla je adresně pro každé vozidlo s výjimkou z pojištění odpovědnosti vydávána pověřeným pojistitelem zelená karta </w:t>
      </w:r>
      <w:r>
        <w:rPr>
          <w:sz w:val="16"/>
          <w:szCs w:val="16"/>
        </w:rPr>
        <w:t>11)</w:t>
      </w:r>
      <w:r>
        <w:rPr>
          <w:sz w:val="23"/>
          <w:szCs w:val="23"/>
        </w:rPr>
        <w:t xml:space="preserve">, která slouží i pro případ silniční kontroly. </w:t>
      </w:r>
    </w:p>
    <w:p>
      <w:pPr>
        <w:pStyle w:val="Default"/>
        <w:rPr/>
      </w:pPr>
      <w:r>
        <w:rPr>
          <w:sz w:val="23"/>
          <w:szCs w:val="23"/>
        </w:rPr>
        <w:t xml:space="preserve">(5) V případě, že se jedná o nové vozidlo, které ještě nemá přidělenu RZ, nechá se v potvrzení výjimky kolonka RZ prázdná. Po přidělení RZ držitel vozidla sdělí HZS kraje údaj o RZ, který RZ doplní do Seznamu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yřazení vozidla ze Seznamu </w:t>
      </w:r>
    </w:p>
    <w:p>
      <w:pPr>
        <w:pStyle w:val="Default"/>
        <w:spacing w:before="0" w:after="155"/>
        <w:rPr/>
      </w:pPr>
      <w:r>
        <w:rPr>
          <w:sz w:val="23"/>
          <w:szCs w:val="23"/>
        </w:rPr>
        <w:t xml:space="preserve">(1) Dojde-li u vozidla s výjimkou z pojištění odpovědnosti ke změně údajů rozhodných pro přiznání této výjimky a vozidlo nadále nesplňuje podmínky zvláštního předpisu </w:t>
      </w:r>
      <w:r>
        <w:rPr>
          <w:b/>
          <w:bCs/>
          <w:sz w:val="16"/>
          <w:szCs w:val="16"/>
        </w:rPr>
        <w:t>4)</w:t>
      </w:r>
      <w:r>
        <w:rPr>
          <w:sz w:val="23"/>
          <w:szCs w:val="23"/>
        </w:rPr>
        <w:t xml:space="preserve">, držitel vozidla tuto skutečnost bezodkladně oznámí HZS kraje - viz vzor č. 2. </w:t>
      </w:r>
    </w:p>
    <w:p>
      <w:pPr>
        <w:pStyle w:val="Default"/>
        <w:spacing w:before="0" w:after="155"/>
        <w:rPr>
          <w:sz w:val="23"/>
          <w:szCs w:val="23"/>
        </w:rPr>
      </w:pPr>
      <w:r>
        <w:rPr>
          <w:sz w:val="23"/>
          <w:szCs w:val="23"/>
        </w:rPr>
        <w:t xml:space="preserve">(2) Na základě oznámení vyřadí HZS kraje dotyčné vozidlo ze Seznamu a vydá potvrzení o vyřazení vozidla ze Seznamu (dále jen „potvrzení o vyřazení“) – vzor č. 4. </w:t>
      </w:r>
    </w:p>
    <w:p>
      <w:pPr>
        <w:pStyle w:val="Default"/>
        <w:spacing w:before="0" w:after="155"/>
        <w:rPr>
          <w:sz w:val="23"/>
          <w:szCs w:val="23"/>
        </w:rPr>
      </w:pPr>
      <w:r>
        <w:rPr>
          <w:sz w:val="23"/>
          <w:szCs w:val="23"/>
        </w:rPr>
        <w:t xml:space="preserve">(3) Potvrzení o vyřazení se skládá ze dvou částí. HZS kraje zakládá část A dle čl. 8 odst. 1 a část B předá držiteli vozidla, který zajistí její předání orgánu evidence nejpozději do deseti pracovních dnů ode dne jeho vydání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4) Pokud vozidlo nepodléhá evidenci orgánem evidence, část B se nevydává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Žádosti o zařazení/vyřazení vozidel do seznamu vozidel IZS provádí na HZS JmK ÚO Znojmo por. A.Urbánek, Zborovská 2, Znojmo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>Zpracoval :  por. A. Urbánek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C0253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8:00Z</dcterms:created>
  <dc:creator>urbanek</dc:creator>
  <dc:description/>
  <cp:keywords/>
  <dc:language>en-US</dc:language>
  <cp:lastModifiedBy>Antonín Urbánek</cp:lastModifiedBy>
  <cp:lastPrinted>2010-07-01T07:52:00Z</cp:lastPrinted>
  <dcterms:modified xsi:type="dcterms:W3CDTF">2016-12-22T12:47:00Z</dcterms:modified>
  <cp:revision>5</cp:revision>
  <dc:subject/>
  <dc:title>Hasičský záchranný sbor Jihomoravského kraje</dc:title>
</cp:coreProperties>
</file>